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D:\\AS2\\CAB\\CAB1\\3CC4B70CEA2C4AD580068B1D57522843\\51F304EA7DCF44659C8AAD5E032321D5.AS2 "Embedding 1!LCTT!R4C1:R40C9" \a \p </w:instrText>
      </w:r>
      <w:bookmarkStart w:id="0" w:name="_1390981479"/>
      <w:bookmarkStart w:id="1" w:name="_1390978674"/>
      <w:bookmarkStart w:id="2" w:name="_1390509400"/>
      <w:bookmarkStart w:id="3" w:name="_1390202999"/>
      <w:bookmarkStart w:id="4" w:name="_1390151897"/>
      <w:bookmarkStart w:id="5" w:name="_1390076780"/>
      <w:bookmarkStart w:id="6" w:name="_1390072795"/>
      <w:bookmarkStart w:id="7" w:name="_138989494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13664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6480" w:leader="none"/>
          <w:tab w:val="center" w:pos="1116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07 tháng 02 năm 2012</w:t>
      </w:r>
    </w:p>
    <w:sectPr>
      <w:headerReference w:type="default" r:id="rId3"/>
      <w:footerReference w:type="default" r:id="rId4"/>
      <w:type w:val="nextPage"/>
      <w:pgSz w:w="11906" w:h="16838"/>
      <w:pgMar w:left="1656" w:right="576" w:gutter="0" w:header="720" w:top="776" w:footer="720" w:bottom="79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</w:tabs>
      <w:spacing w:before="0" w:after="0"/>
      <w:ind w:right="-72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-26035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-2.05pt" to="480.8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0 là bộ phận hợp thành của Báo cáo tài chính này              </w:t>
    </w:r>
    <w:r>
      <w:rPr>
        <w:rFonts w:cs="Times New Roman" w:ascii="Times New Roman" w:hAnsi="Times New Roman"/>
        <w:sz w:val="18"/>
        <w:szCs w:val="18"/>
      </w:rPr>
      <w:t xml:space="preserve">                        Trang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639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  <w:t xml:space="preserve">  </w:t>
    </w:r>
    <w:r>
      <w:rPr>
        <w:rFonts w:cs="Times New Roman" w:ascii="Times New Roman" w:hAnsi="Times New Roman"/>
        <w:i/>
      </w:rPr>
      <w:t>Cho năm tài chính kết thúc ngày 31/12/2011</w:t>
    </w:r>
  </w:p>
  <w:p>
    <w:pPr>
      <w:pStyle w:val="Header"/>
      <w:tabs>
        <w:tab w:val="clear" w:pos="4320"/>
        <w:tab w:val="clear" w:pos="8640"/>
        <w:tab w:val="right" w:pos="9720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29845</wp:posOffset>
              </wp:positionV>
              <wp:extent cx="620395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.35pt" to="485.05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5560</wp:posOffset>
              </wp:positionH>
              <wp:positionV relativeFrom="paragraph">
                <wp:posOffset>51435</wp:posOffset>
              </wp:positionV>
              <wp:extent cx="2469515" cy="8591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9515" cy="859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3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5pt;height:67.65pt;mso-wrap-distance-left:9.05pt;mso-wrap-distance-right:9.05pt;mso-wrap-distance-top:0pt;mso-wrap-distance-bottom:0pt;margin-top:4.05pt;mso-position-vertical-relative:text;margin-left:3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3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 xml:space="preserve">BÁO CÁO LƯU CHUYỂN TIỀN TỆ 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 xml:space="preserve">Cho năm tài chính kết thúc ngày </w:t>
    </w:r>
    <w:r>
      <w:rPr>
        <w:rFonts w:cs="Times New Roman" w:ascii="Times New Roman" w:hAnsi="Times New Roman"/>
        <w:b/>
        <w:color w:val="000000"/>
        <w:sz w:val="22"/>
        <w:szCs w:val="22"/>
      </w:rPr>
      <w:t>31/12/2011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43:00Z</dcterms:created>
  <dc:creator>P1-Auditors</dc:creator>
  <dc:description/>
  <cp:keywords/>
  <dc:language>en-US</dc:language>
  <cp:lastModifiedBy>Root</cp:lastModifiedBy>
  <dcterms:modified xsi:type="dcterms:W3CDTF">2012-02-17T08:43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